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OLE_LINK2"/>
      <w:r>
        <w:rPr/>
        <w:t>Министерство образования Республики Казахстан</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2"/>
        </w:rPr>
      </w:pPr>
      <w:r>
        <w:rPr>
          <w:b/>
          <w:bCs/>
          <w:sz w:val="32"/>
        </w:rPr>
        <w:t xml:space="preserve">Реферат </w:t>
      </w:r>
    </w:p>
    <w:p>
      <w:pPr>
        <w:pStyle w:val="Normal"/>
        <w:jc w:val="center"/>
        <w:rPr>
          <w:sz w:val="32"/>
        </w:rPr>
      </w:pPr>
      <w:r>
        <w:rPr>
          <w:sz w:val="32"/>
        </w:rPr>
        <w:t>по Истории</w:t>
      </w:r>
    </w:p>
    <w:p>
      <w:pPr>
        <w:pStyle w:val="Normal"/>
        <w:jc w:val="center"/>
        <w:rPr>
          <w:sz w:val="32"/>
        </w:rPr>
      </w:pPr>
      <w:r>
        <w:rPr>
          <w:sz w:val="32"/>
        </w:rPr>
        <w:t>тема: Карлукское государство</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t>Выполнил:</w:t>
      </w:r>
    </w:p>
    <w:p>
      <w:pPr>
        <w:pStyle w:val="Normal"/>
        <w:jc w:val="right"/>
        <w:rPr>
          <w:sz w:val="32"/>
        </w:rPr>
      </w:pPr>
      <w:r>
        <w:rPr>
          <w:sz w:val="32"/>
        </w:rPr>
        <w:t>студент 1 курса ИСЭ</w:t>
      </w:r>
    </w:p>
    <w:p>
      <w:pPr>
        <w:pStyle w:val="Normal"/>
        <w:jc w:val="right"/>
        <w:rPr>
          <w:sz w:val="32"/>
        </w:rPr>
      </w:pPr>
      <w:r>
        <w:rPr>
          <w:sz w:val="32"/>
        </w:rPr>
        <w:t>Жампеисов Е.А.</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t>Проверила:</w:t>
      </w:r>
    </w:p>
    <w:p>
      <w:pPr>
        <w:pStyle w:val="Normal"/>
        <w:jc w:val="right"/>
        <w:rPr>
          <w:sz w:val="32"/>
        </w:rPr>
      </w:pPr>
      <w:r>
        <w:rPr>
          <w:sz w:val="32"/>
        </w:rPr>
        <w:t>Куданиязов С.Х.</w:t>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Heading1"/>
        <w:rPr/>
      </w:pPr>
      <w:r>
        <w:rPr/>
        <w:t>Университет «Кайнар»</w:t>
      </w:r>
    </w:p>
    <w:p>
      <w:pPr>
        <w:pStyle w:val="Heading2"/>
        <w:spacing w:lineRule="auto" w:line="360" w:before="0" w:after="0"/>
        <w:ind w:firstLine="567"/>
        <w:jc w:val="center"/>
        <w:rPr>
          <w:color w:val="000000"/>
          <w:sz w:val="28"/>
        </w:rPr>
      </w:pPr>
      <w:bookmarkStart w:id="1" w:name="OLE_LINK2"/>
      <w:r>
        <w:rPr>
          <w:sz w:val="32"/>
        </w:rPr>
        <w:t>Алматы – 2002 г.</w:t>
      </w:r>
      <w:bookmarkEnd w:id="1"/>
    </w:p>
    <w:p>
      <w:pPr>
        <w:pStyle w:val="Heading2"/>
        <w:spacing w:lineRule="auto" w:line="360" w:before="0" w:after="0"/>
        <w:ind w:firstLine="567"/>
        <w:jc w:val="center"/>
        <w:rPr>
          <w:color w:val="000000"/>
          <w:sz w:val="28"/>
        </w:rPr>
      </w:pPr>
      <w:r>
        <w:rPr>
          <w:color w:val="000000"/>
          <w:sz w:val="28"/>
        </w:rPr>
        <w:t>Содержание</w:t>
      </w:r>
    </w:p>
    <w:p>
      <w:pPr>
        <w:pStyle w:val="Normal"/>
        <w:spacing w:lineRule="auto" w:line="360"/>
        <w:rPr>
          <w:color w:val="000000"/>
          <w:sz w:val="28"/>
        </w:rPr>
      </w:pPr>
      <w:r>
        <w:rPr>
          <w:color w:val="000000"/>
          <w:sz w:val="28"/>
        </w:rPr>
      </w:r>
    </w:p>
    <w:p>
      <w:pPr>
        <w:pStyle w:val="Normal"/>
        <w:spacing w:lineRule="auto" w:line="360"/>
        <w:rPr>
          <w:sz w:val="28"/>
        </w:rPr>
      </w:pPr>
      <w:r>
        <w:rPr>
          <w:sz w:val="28"/>
        </w:rPr>
        <w:t>Введение</w:t>
      </w:r>
    </w:p>
    <w:p>
      <w:pPr>
        <w:pStyle w:val="Normal"/>
        <w:spacing w:lineRule="auto" w:line="360"/>
        <w:rPr>
          <w:sz w:val="28"/>
        </w:rPr>
      </w:pPr>
      <w:r>
        <w:rPr>
          <w:sz w:val="28"/>
        </w:rPr>
        <w:t>Уйгурский каганат и Карлукское государство.Караханиды</w:t>
      </w:r>
    </w:p>
    <w:p>
      <w:pPr>
        <w:pStyle w:val="Normal"/>
        <w:spacing w:lineRule="auto" w:line="360"/>
        <w:rPr>
          <w:sz w:val="28"/>
        </w:rPr>
      </w:pPr>
      <w:r>
        <w:rPr>
          <w:sz w:val="28"/>
        </w:rPr>
        <w:t>Список литературы</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2"/>
        <w:spacing w:lineRule="auto" w:line="360" w:before="0" w:after="0"/>
        <w:ind w:firstLine="567"/>
        <w:jc w:val="both"/>
        <w:rPr>
          <w:color w:val="000000"/>
          <w:sz w:val="28"/>
        </w:rPr>
      </w:pPr>
      <w:r>
        <w:rPr>
          <w:color w:val="000000"/>
          <w:sz w:val="28"/>
        </w:rPr>
      </w:r>
    </w:p>
    <w:p>
      <w:pPr>
        <w:pStyle w:val="Heading2"/>
        <w:spacing w:lineRule="auto" w:line="360" w:before="0" w:after="0"/>
        <w:ind w:firstLine="567"/>
        <w:jc w:val="both"/>
        <w:rPr>
          <w:color w:val="000000"/>
          <w:sz w:val="28"/>
        </w:rPr>
      </w:pPr>
      <w:r>
        <w:rPr>
          <w:color w:val="000000"/>
          <w:sz w:val="28"/>
        </w:rPr>
      </w:r>
    </w:p>
    <w:p>
      <w:pPr>
        <w:pStyle w:val="Heading2"/>
        <w:spacing w:lineRule="auto" w:line="360" w:before="0" w:after="0"/>
        <w:ind w:firstLine="567"/>
        <w:jc w:val="both"/>
        <w:rPr>
          <w:color w:val="000000"/>
          <w:sz w:val="28"/>
        </w:rPr>
      </w:pPr>
      <w:r>
        <w:rPr>
          <w:color w:val="000000"/>
          <w:sz w:val="28"/>
        </w:rPr>
      </w:r>
    </w:p>
    <w:p>
      <w:pPr>
        <w:pStyle w:val="Heading2"/>
        <w:spacing w:lineRule="auto" w:line="360" w:before="0" w:after="0"/>
        <w:ind w:firstLine="567"/>
        <w:jc w:val="both"/>
        <w:rPr>
          <w:color w:val="000000"/>
          <w:sz w:val="28"/>
        </w:rPr>
      </w:pPr>
      <w:r>
        <w:rPr>
          <w:color w:val="000000"/>
          <w:sz w:val="28"/>
        </w:rPr>
      </w:r>
    </w:p>
    <w:p>
      <w:pPr>
        <w:pStyle w:val="Heading2"/>
        <w:spacing w:lineRule="auto" w:line="360" w:before="0" w:after="0"/>
        <w:ind w:firstLine="567"/>
        <w:jc w:val="both"/>
        <w:rPr>
          <w:color w:val="000000"/>
          <w:sz w:val="28"/>
        </w:rPr>
      </w:pPr>
      <w:r>
        <w:rPr>
          <w:color w:val="000000"/>
          <w:sz w:val="28"/>
        </w:rPr>
      </w:r>
    </w:p>
    <w:p>
      <w:pPr>
        <w:pStyle w:val="Heading2"/>
        <w:spacing w:lineRule="auto" w:line="360" w:before="0" w:after="0"/>
        <w:ind w:firstLine="567"/>
        <w:jc w:val="both"/>
        <w:rPr>
          <w:color w:val="000000"/>
          <w:sz w:val="28"/>
        </w:rPr>
      </w:pPr>
      <w:r>
        <w:rPr>
          <w:color w:val="000000"/>
          <w:sz w:val="28"/>
        </w:rPr>
      </w:r>
    </w:p>
    <w:p>
      <w:pPr>
        <w:pStyle w:val="Heading2"/>
        <w:spacing w:lineRule="auto" w:line="360" w:before="0" w:after="0"/>
        <w:ind w:firstLine="567"/>
        <w:jc w:val="both"/>
        <w:rPr>
          <w:color w:val="000000"/>
          <w:sz w:val="28"/>
        </w:rPr>
      </w:pPr>
      <w:r>
        <w:rPr>
          <w:color w:val="000000"/>
          <w:sz w:val="28"/>
        </w:rPr>
      </w:r>
    </w:p>
    <w:p>
      <w:pPr>
        <w:pStyle w:val="Heading2"/>
        <w:spacing w:lineRule="auto" w:line="360" w:before="0" w:after="0"/>
        <w:ind w:firstLine="567"/>
        <w:jc w:val="both"/>
        <w:rPr>
          <w:color w:val="000000"/>
          <w:sz w:val="28"/>
        </w:rPr>
      </w:pPr>
      <w:r>
        <w:rPr>
          <w:color w:val="000000"/>
          <w:sz w:val="28"/>
        </w:rPr>
      </w:r>
    </w:p>
    <w:p>
      <w:pPr>
        <w:pStyle w:val="Heading2"/>
        <w:spacing w:lineRule="auto" w:line="360" w:before="0" w:after="0"/>
        <w:ind w:firstLine="567"/>
        <w:jc w:val="both"/>
        <w:rPr>
          <w:color w:val="000000"/>
          <w:sz w:val="28"/>
        </w:rPr>
      </w:pPr>
      <w:r>
        <w:rPr>
          <w:color w:val="000000"/>
          <w:sz w:val="28"/>
        </w:rPr>
      </w:r>
    </w:p>
    <w:p>
      <w:pPr>
        <w:pStyle w:val="Heading2"/>
        <w:spacing w:lineRule="auto" w:line="360" w:before="0" w:after="0"/>
        <w:ind w:firstLine="567"/>
        <w:jc w:val="both"/>
        <w:rPr>
          <w:color w:val="000000"/>
          <w:sz w:val="28"/>
        </w:rPr>
      </w:pPr>
      <w:r>
        <w:rPr>
          <w:color w:val="000000"/>
          <w:sz w:val="28"/>
        </w:rPr>
      </w:r>
    </w:p>
    <w:p>
      <w:pPr>
        <w:pStyle w:val="Heading2"/>
        <w:spacing w:lineRule="auto" w:line="360" w:before="0" w:after="0"/>
        <w:ind w:firstLine="567"/>
        <w:jc w:val="both"/>
        <w:rPr>
          <w:color w:val="000000"/>
          <w:sz w:val="28"/>
        </w:rPr>
      </w:pPr>
      <w:r>
        <w:rPr>
          <w:color w:val="000000"/>
          <w:sz w:val="28"/>
        </w:rPr>
      </w:r>
    </w:p>
    <w:p>
      <w:pPr>
        <w:pStyle w:val="Heading2"/>
        <w:spacing w:lineRule="auto" w:line="360" w:before="0" w:after="0"/>
        <w:ind w:firstLine="567"/>
        <w:jc w:val="both"/>
        <w:rPr>
          <w:color w:val="000000"/>
          <w:sz w:val="28"/>
        </w:rPr>
      </w:pPr>
      <w:r>
        <w:rPr>
          <w:color w:val="000000"/>
          <w:sz w:val="28"/>
        </w:rPr>
      </w:r>
    </w:p>
    <w:p>
      <w:pPr>
        <w:pStyle w:val="Heading2"/>
        <w:spacing w:lineRule="auto" w:line="360" w:before="0" w:after="0"/>
        <w:ind w:firstLine="567"/>
        <w:jc w:val="center"/>
        <w:rPr>
          <w:color w:val="000000"/>
          <w:sz w:val="28"/>
        </w:rPr>
      </w:pPr>
      <w:r>
        <w:rPr>
          <w:color w:val="000000"/>
          <w:sz w:val="28"/>
        </w:rPr>
        <w:t>ВВЕДЕНИЕ</w:t>
      </w:r>
    </w:p>
    <w:p>
      <w:pPr>
        <w:pStyle w:val="Text"/>
        <w:spacing w:lineRule="auto" w:line="360" w:before="0" w:after="0"/>
        <w:ind w:firstLine="567"/>
        <w:rPr>
          <w:sz w:val="28"/>
        </w:rPr>
      </w:pPr>
      <w:r>
        <w:rPr>
          <w:sz w:val="28"/>
        </w:rPr>
        <w:t>Первые сведения о карлуках известных под именем булак относятся к V веку. В середине VII века в состав карлукского объединения входили три крупных племени - булак, чигиль и ташлык. Вожди карлукских племен носили титул эльтебер. В 742 году политическая гегемония в степях Монголии перешла союзу трех племен карлуков, уйгуров и басмылов. Басмылы на короткое время возвысились, и их вождь стал каганом, но в 744 году уйгуры и карлуки разбили басмылов. В результате этих событий в Центральной Азии возникло новое государство - Уйгурский каганат (744-840 гг.). Глава уйгурских племен стал верховным каганом, вождь карлуков получил титул западного ягбу. Стремление к самостоятельности привело карлуков к тому, что они откололись от Уйгурского каганата. В середине VIII века между огузами и карлуками развернулось борьба за тюргешское наследство. В 766 году в руки карлукского ягбу перешло все Жетысу с двумя ставками тюргешских каганов - Таразом и Суябом, так возникло Карлукское государство. Огузы, побежденные карлуками покинули пределы Семиречья и ушли на берега Сырдарьи. Карлукские племена начали политику завоевания новых земель, так в 766-775 годах карлуки захватили Кашгарию, а в конце VIII века распространила свое влияние на Фергану. В VIII-X вв. карлукские племена расселились на обширной территории Казахстана - от Джунгарского Алатау до среднего течения Сырдарьи, между озерами Балхаш и Иссык-Куль, в долинах рек Или, Чу, Талас, в отрогах Тянь-Шаня, в Исфиджабской области вплоть до средневекового города Отрар. В государстве карлуков насчитывалось 25 городов и поселений. В связи с постоянными войнами с арабами, кочевыми племенами, усобицами и борьбой за власть Карлукское государство в 940 году пало под натиском Кашгара.</w:t>
      </w:r>
    </w:p>
    <w:p>
      <w:pPr>
        <w:pStyle w:val="Web"/>
        <w:spacing w:lineRule="auto" w:line="360" w:before="0" w:after="0"/>
        <w:ind w:firstLine="567"/>
        <w:jc w:val="both"/>
        <w:rPr>
          <w:b/>
          <w:b/>
          <w:bCs/>
          <w:color w:val="663333"/>
          <w:sz w:val="28"/>
          <w:szCs w:val="40"/>
        </w:rPr>
      </w:pPr>
      <w:r>
        <w:rPr>
          <w:b/>
          <w:bCs/>
          <w:color w:val="663333"/>
          <w:sz w:val="28"/>
          <w:szCs w:val="40"/>
        </w:rPr>
      </w:r>
    </w:p>
    <w:p>
      <w:pPr>
        <w:pStyle w:val="Web"/>
        <w:spacing w:lineRule="auto" w:line="360" w:before="0" w:after="0"/>
        <w:ind w:firstLine="567"/>
        <w:jc w:val="both"/>
        <w:rPr>
          <w:b/>
          <w:b/>
          <w:bCs/>
          <w:color w:val="663333"/>
          <w:sz w:val="28"/>
          <w:szCs w:val="40"/>
        </w:rPr>
      </w:pPr>
      <w:r>
        <w:rPr>
          <w:b/>
          <w:bCs/>
          <w:color w:val="663333"/>
          <w:sz w:val="28"/>
          <w:szCs w:val="40"/>
        </w:rPr>
      </w:r>
    </w:p>
    <w:p>
      <w:pPr>
        <w:pStyle w:val="Web"/>
        <w:spacing w:lineRule="auto" w:line="360" w:before="0" w:after="0"/>
        <w:ind w:firstLine="567"/>
        <w:jc w:val="both"/>
        <w:rPr>
          <w:b/>
          <w:b/>
          <w:bCs/>
          <w:color w:val="663333"/>
          <w:sz w:val="28"/>
          <w:szCs w:val="40"/>
        </w:rPr>
      </w:pPr>
      <w:r>
        <w:rPr>
          <w:b/>
          <w:bCs/>
          <w:color w:val="663333"/>
          <w:sz w:val="28"/>
          <w:szCs w:val="40"/>
        </w:rPr>
      </w:r>
    </w:p>
    <w:p>
      <w:pPr>
        <w:pStyle w:val="Web"/>
        <w:spacing w:lineRule="auto" w:line="360" w:before="0" w:after="0"/>
        <w:ind w:firstLine="567"/>
        <w:jc w:val="both"/>
        <w:rPr>
          <w:b/>
          <w:b/>
          <w:bCs/>
          <w:color w:val="663333"/>
          <w:sz w:val="28"/>
          <w:szCs w:val="40"/>
        </w:rPr>
      </w:pPr>
      <w:r>
        <w:rPr>
          <w:b/>
          <w:bCs/>
          <w:color w:val="663333"/>
          <w:sz w:val="28"/>
          <w:szCs w:val="40"/>
        </w:rPr>
      </w:r>
    </w:p>
    <w:p>
      <w:pPr>
        <w:pStyle w:val="Web"/>
        <w:spacing w:lineRule="auto" w:line="360" w:before="0" w:after="0"/>
        <w:ind w:firstLine="567"/>
        <w:jc w:val="center"/>
        <w:rPr>
          <w:sz w:val="28"/>
        </w:rPr>
      </w:pPr>
      <w:r>
        <w:rPr>
          <w:b/>
          <w:bCs/>
          <w:color w:val="663333"/>
          <w:sz w:val="28"/>
          <w:szCs w:val="40"/>
        </w:rPr>
        <w:t>Уйгурский каганат и Карлукское государство.Караханиды.</w:t>
      </w:r>
    </w:p>
    <w:p>
      <w:pPr>
        <w:pStyle w:val="Web"/>
        <w:spacing w:lineRule="auto" w:line="360" w:before="0" w:after="0"/>
        <w:ind w:firstLine="567"/>
        <w:jc w:val="both"/>
        <w:rPr>
          <w:sz w:val="28"/>
        </w:rPr>
      </w:pPr>
      <w:r>
        <w:rPr>
          <w:sz w:val="28"/>
        </w:rPr>
        <w:t>Падение второго Тюркского каганата создало в степи политический вакуум. В борьбу за господство над тюркскими племенами, за титул кагана, вступили племена-победители, довершившие разгром империи Ашина — басмылы, уйгуры и карлуки. Сильнейшими оказались уйгуры, отнявшие власть у басмылов.</w:t>
      </w:r>
    </w:p>
    <w:p>
      <w:pPr>
        <w:pStyle w:val="Web"/>
        <w:spacing w:lineRule="auto" w:line="360" w:before="0" w:after="0"/>
        <w:ind w:firstLine="567"/>
        <w:jc w:val="both"/>
        <w:rPr/>
      </w:pPr>
      <w:r>
        <w:rPr>
          <w:sz w:val="28"/>
        </w:rPr>
        <w:t xml:space="preserve">Уйгуры, также как и тюрки, кыргызы и кипчаки, принадлежали к числу древнейших племенных союзов Центральной Азии. В III-IV вв. уйгуры входили в объединение, которое в китайских династийных хрониках носило название гаогюй (букв. “высокие телеги”). В V в. в китайских источниках появляется новое название этого союза — </w:t>
      </w:r>
      <w:r>
        <w:rPr>
          <w:i/>
          <w:iCs/>
          <w:sz w:val="28"/>
        </w:rPr>
        <w:t>теле</w:t>
      </w:r>
      <w:r>
        <w:rPr>
          <w:sz w:val="28"/>
        </w:rPr>
        <w:t xml:space="preserve"> (</w:t>
      </w:r>
      <w:r>
        <w:rPr>
          <w:i/>
          <w:iCs/>
          <w:sz w:val="28"/>
        </w:rPr>
        <w:t>тегрег</w:t>
      </w:r>
      <w:r>
        <w:rPr>
          <w:sz w:val="28"/>
        </w:rPr>
        <w:t xml:space="preserve"> “тележники”). Значительная группа племен теле мигрировала на запад, в степи Казахстана и Юго-Восточной Европы. Оставшиеся в центральноазиатских степях были подчинены тюрками и вошли в состав их государства. Основные земли теле были тогда в Джунгарии и Семиречье. Но в 605 г., после предательского избиения западнотюркским Чурын-каганом нескольких сот вождей теле, предводитель уйгуров увел племена в Хангайские горы, где они создали обособленную группу, названную китайскими историографами “девятью племенами”. В орхонских надписях племена этой группы названы </w:t>
      </w:r>
      <w:r>
        <w:rPr>
          <w:i/>
          <w:iCs/>
          <w:sz w:val="28"/>
        </w:rPr>
        <w:t>токуз-огузами</w:t>
      </w:r>
      <w:r>
        <w:rPr>
          <w:sz w:val="28"/>
        </w:rPr>
        <w:t xml:space="preserve">. С 630 г., после падения первого Тюркского каганата, токуз-огузы выступают как значительная политическая сила, лидерство внутри которой утвердилось за десятью племенами уйгуров во главе с родом </w:t>
      </w:r>
      <w:r>
        <w:rPr>
          <w:i/>
          <w:iCs/>
          <w:sz w:val="28"/>
        </w:rPr>
        <w:t>Яглакар</w:t>
      </w:r>
      <w:r>
        <w:rPr>
          <w:sz w:val="28"/>
        </w:rPr>
        <w:t>.</w:t>
      </w:r>
    </w:p>
    <w:p>
      <w:pPr>
        <w:pStyle w:val="Web"/>
        <w:spacing w:lineRule="auto" w:line="360" w:before="0" w:after="0"/>
        <w:ind w:firstLine="567"/>
        <w:jc w:val="both"/>
        <w:rPr>
          <w:sz w:val="28"/>
        </w:rPr>
      </w:pPr>
      <w:r>
        <w:rPr>
          <w:sz w:val="28"/>
        </w:rPr>
        <w:t>Вождь токуз-огузов, эльтебер Тумиду, создал свое государство в 647 г. в бассейне рек Тола и Орхон. Китайские хроники сообщают: “Тумиду все же самовольно именовал себя каганом, учредил должности чиновников, одинаковые с тюркскими должностями” [Chavannes, с.91]. Танское правительство не признало вновь созданное государство. Более того, в 630-663 гг. между токуз-огузами и Танской империей шла война, в которой китайские войска не смогли одержать победы. Однако в начале 80-х годов токуз-огузы потерпели поражение в боях с тюрками Эльтериш-кагана и утратили свою государственность.</w:t>
      </w:r>
    </w:p>
    <w:p>
      <w:pPr>
        <w:pStyle w:val="Web"/>
        <w:spacing w:lineRule="auto" w:line="360" w:before="0" w:after="0"/>
        <w:ind w:firstLine="567"/>
        <w:jc w:val="both"/>
        <w:rPr>
          <w:sz w:val="28"/>
        </w:rPr>
      </w:pPr>
      <w:r>
        <w:rPr>
          <w:sz w:val="28"/>
        </w:rPr>
        <w:t>Новое государство уйгуров возникло в ожесточенной борьбе не только с бывшими союзниками, басмылами и карлуками; ожесточенное сопротивление Яглакарской династии оказали многие племена токуз-огузов. Уйгурам удалось отстоять право рода Яглакаров на титул кагана, но окончательное умиротворение наступило лишь после крупных военных успехов в Китае, раздираемого после 755 г, восстанием пограничных войск под командованием выходца из знатного тюрко-согдийского рода Ань Лушаня и последовавшей затем гражданской войной.</w:t>
      </w:r>
    </w:p>
    <w:p>
      <w:pPr>
        <w:pStyle w:val="Web"/>
        <w:spacing w:lineRule="auto" w:line="360" w:before="0" w:after="0"/>
        <w:ind w:firstLine="567"/>
        <w:jc w:val="both"/>
        <w:rPr/>
      </w:pPr>
      <w:r>
        <w:rPr>
          <w:b/>
          <w:bCs/>
          <w:sz w:val="28"/>
        </w:rPr>
        <w:t>Элетмиш Бильге-каган</w:t>
      </w:r>
      <w:r>
        <w:rPr>
          <w:sz w:val="28"/>
        </w:rPr>
        <w:t xml:space="preserve"> (747-759) и его сын Бёгю-каган (759-779), оказав поддержку императорскому правительству, помогли подавить мятежи и получить громадные материальные выгоды за свою помощь. Добыча, дань и выгодная пограничная торговля обеспечили на некоторое время мир в каганате и авторитет династии.</w:t>
      </w:r>
    </w:p>
    <w:p>
      <w:pPr>
        <w:pStyle w:val="Web"/>
        <w:spacing w:lineRule="auto" w:line="360" w:before="0" w:after="0"/>
        <w:ind w:firstLine="567"/>
        <w:jc w:val="both"/>
        <w:rPr>
          <w:sz w:val="28"/>
        </w:rPr>
      </w:pPr>
      <w:r>
        <w:rPr>
          <w:sz w:val="28"/>
        </w:rPr>
        <w:t>Вместе с военной добычей и императорскими дарами Бёгю-каган увез из Китая в Ордубалык, свою столицу на Орхоне, проповедников нового учения—согдийских миссионеров-манихеев, чью веру он принял в Лояне, освобожденной им от мятежников столице Танов. После 763 г. и почти до конца столетия уйгуры стали решающей политической силой в делах Центральной Азии. Их соперниками были только тибетцы и карлуки.</w:t>
      </w:r>
    </w:p>
    <w:p>
      <w:pPr>
        <w:pStyle w:val="Web"/>
        <w:spacing w:lineRule="auto" w:line="360" w:before="0" w:after="0"/>
        <w:ind w:firstLine="567"/>
        <w:jc w:val="both"/>
        <w:rPr>
          <w:sz w:val="28"/>
        </w:rPr>
      </w:pPr>
      <w:r>
        <w:rPr>
          <w:sz w:val="28"/>
        </w:rPr>
        <w:t>С главенством карлуков связано возрождение государственности западнотюркских племен на новом витке истории тюркской Центральной Азии. Крупное племенное объединение, неоднократно упоминаемое в рунических надписях под именем уч карлук (“три карлука”), появляется в китайских источниках уже в связи с событиями первой половины VII в. Кочевья в Джунгарии, Восточном Казахстане и на Алтае (включая Монгольский Алтай) в течение нескольких столетий оставались главной территорией карлукских племен.</w:t>
      </w:r>
    </w:p>
    <w:p>
      <w:pPr>
        <w:pStyle w:val="Web"/>
        <w:spacing w:lineRule="auto" w:line="360" w:before="0" w:after="0"/>
        <w:ind w:firstLine="567"/>
        <w:jc w:val="both"/>
        <w:rPr>
          <w:sz w:val="28"/>
        </w:rPr>
      </w:pPr>
      <w:r>
        <w:rPr>
          <w:sz w:val="28"/>
        </w:rPr>
        <w:t>В середине VII в. карлуки активно проявляли себя в политической жизни Западнотюркского каганата, где они, кроме Джунгаро-Алтайского региона, контролировали Тохаристан. Согласно арабским источникам, владетель Тохаристана именовался то “ябгу тохаров”, то “ябгу карлуков”. В 710 г. арабский завоеватель Средней Азии Кутейба ибн Муслим арестовал карлукского ябгу Тохаристана, и тот провел долгие годы в Дамаске, что не помешало его сыну занять отцовский престол.</w:t>
      </w:r>
    </w:p>
    <w:p>
      <w:pPr>
        <w:pStyle w:val="Web"/>
        <w:spacing w:lineRule="auto" w:line="360" w:before="0" w:after="0"/>
        <w:ind w:firstLine="567"/>
        <w:jc w:val="both"/>
        <w:rPr>
          <w:sz w:val="28"/>
        </w:rPr>
      </w:pPr>
      <w:r>
        <w:rPr>
          <w:sz w:val="28"/>
        </w:rPr>
        <w:t>Восстание джунгарских карлуков на Черном Иртыше в 630 г. стало одной из причин гибели Западнотюркского Тон-ябгу-кагана. Известна также попытка подчинить эту группу карлуков, предпринятая в 647-650 гг. восточнотюркским Чабыш-каганом, поднявшим восстание против Танской империи и обосновавшимся на Северном Алтае.</w:t>
      </w:r>
    </w:p>
    <w:p>
      <w:pPr>
        <w:pStyle w:val="Web"/>
        <w:spacing w:lineRule="auto" w:line="360" w:before="0" w:after="0"/>
        <w:ind w:firstLine="567"/>
        <w:jc w:val="both"/>
        <w:rPr>
          <w:sz w:val="28"/>
        </w:rPr>
      </w:pPr>
      <w:r>
        <w:rPr>
          <w:sz w:val="28"/>
        </w:rPr>
        <w:t>Общий глава карлуков впервые упоминается орхонскими надписями под титулом эльтебер, который носили вожди крупных племенных объединений. Китайский источник отмечает, что обычаи карлуков такие же, как у других западных тюрков, а язык мало отличается от языков большинства из них. Характерной чертой языка карлуков было “джекание”: они произносили, например, “джабгу”, вместо обычного для соседних тюркских племен “ябгу”.</w:t>
      </w:r>
    </w:p>
    <w:p>
      <w:pPr>
        <w:pStyle w:val="Web"/>
        <w:spacing w:lineRule="auto" w:line="360" w:before="0" w:after="0"/>
        <w:ind w:firstLine="567"/>
        <w:jc w:val="both"/>
        <w:rPr>
          <w:sz w:val="28"/>
        </w:rPr>
      </w:pPr>
      <w:r>
        <w:rPr>
          <w:sz w:val="28"/>
        </w:rPr>
        <w:t>Оставаясь в сфере политического влияния восточно-тюркских каганов с конца VII в., карлуки не смирились с утратой независимости. Только в первой четверти VIII в. Бильге-каган и Кюль-тегин трижды участвовали в боях с мятежными карлуками, а в надписи их полководца Кули-чора Тардушского рассказано о поражении тюрков в жестокой битве на р. Тез (в Северо-Западной Монголии).</w:t>
      </w:r>
    </w:p>
    <w:p>
      <w:pPr>
        <w:pStyle w:val="Web"/>
        <w:spacing w:lineRule="auto" w:line="360" w:before="0" w:after="0"/>
        <w:ind w:firstLine="567"/>
        <w:jc w:val="both"/>
        <w:rPr>
          <w:sz w:val="28"/>
        </w:rPr>
      </w:pPr>
      <w:r>
        <w:rPr>
          <w:sz w:val="28"/>
        </w:rPr>
        <w:t>Участвуя в коалиции с басмылами и уйгурами, а затем враждуя со своими бывшими союзниками, глава карлуков принял титул ябгу, который носили правители западного “крыла” тюркских каганатов. Потерпев поражение, карлуки, согласно надписи уйгурского Элетмиш Бильге-кагана, “в год Собаки (746 г.), замыслив измену, бежали. На запад, в страну Десяти стрел, они пришли” [Кляшторный, 1980,с.94]. Элетмиш правильно оценил обстановку. Уже в следующем году карлуки, в союзе с токуз-татарами, вновь сражались с уйгурами. Однако, быстрое изменение военно-политической ситуации между Сыр-Дарьей и Алтаем заставило карлуков на время забыть о соперниках на востоке и противостоять новому врагу.</w:t>
      </w:r>
    </w:p>
    <w:p>
      <w:pPr>
        <w:pStyle w:val="Web"/>
        <w:spacing w:lineRule="auto" w:line="360" w:before="0" w:after="0"/>
        <w:ind w:firstLine="567"/>
        <w:jc w:val="both"/>
        <w:rPr>
          <w:sz w:val="28"/>
        </w:rPr>
      </w:pPr>
      <w:r>
        <w:rPr>
          <w:sz w:val="28"/>
        </w:rPr>
        <w:t>Воспользовавшись фактическим распадом Тюргешского каганата после гибели Сулука, танская администрация западного края постепенно подчинила своей власти Семиречье, а имперская армия продвинулась на рубеж Сыр-Дарьи. В 740 г. китайскими войсками был захвачен и разграблен Тараз; правившая там тюргешская династия кара чоров физически истреблена. В Семиречье появляется китайский ставленник “хан десяти стрел” Ашина Сянь, но в 742 г. он был убит в Кулане. В 748 г. китайский экспедиционный корпус захватил и разрушил столицу западнотюркских каганов Суяб, а в 749 г. китайская армия взяла Чач (Ташкент). Местный владетель был казнен. Танский губернатор в Куче, Гао Сяньчжи, казалось мог считать завершенным полное подчинение еще недавно грозных соперников империи в Западном крае.</w:t>
      </w:r>
    </w:p>
    <w:p>
      <w:pPr>
        <w:pStyle w:val="Web"/>
        <w:spacing w:lineRule="auto" w:line="360" w:before="0" w:after="0"/>
        <w:ind w:firstLine="567"/>
        <w:jc w:val="both"/>
        <w:rPr>
          <w:sz w:val="28"/>
        </w:rPr>
      </w:pPr>
      <w:r>
        <w:rPr>
          <w:sz w:val="28"/>
        </w:rPr>
        <w:t>Между тем, успехи Китая серьезно обеспокоили наместника аббасидских халифов в Хорасане, Абу Муслима, и вызвали все нарастающее противодействие карлуков. Арабский отряд Салиха ибн Хумейда взял Тараз, но был осажден превосходящей китайской армией. Просьбы о помощи сына казненного владетеля Чача и опасения за судьбу своего отряда в Таразе заставили Абу Муслима отправить на выручку осажденным еще один отряд под командованием Зияда ибн Салиха.</w:t>
      </w:r>
    </w:p>
    <w:p>
      <w:pPr>
        <w:pStyle w:val="Web"/>
        <w:spacing w:lineRule="auto" w:line="360" w:before="0" w:after="0"/>
        <w:ind w:firstLine="567"/>
        <w:jc w:val="both"/>
        <w:rPr>
          <w:sz w:val="28"/>
        </w:rPr>
      </w:pPr>
      <w:r>
        <w:rPr>
          <w:sz w:val="28"/>
        </w:rPr>
        <w:t>Противодействующие армии сошлись на р. Талас в июле 751 г., несколько дней не решаясь вступать в битву. На пятый день противостояния в тыл китайцам внезапно ударили карлуки, и тогда атаку с фронта начали арабы. Танская армия, неся большие потери, дрогнула и обратилась в бегство. Конвой Гао Сяньчжи с трудом проложил ему дорогу среди охваченных паникой бегущих воинов.</w:t>
      </w:r>
    </w:p>
    <w:p>
      <w:pPr>
        <w:pStyle w:val="Web"/>
        <w:spacing w:lineRule="auto" w:line="360" w:before="0" w:after="0"/>
        <w:ind w:firstLine="567"/>
        <w:jc w:val="both"/>
        <w:rPr>
          <w:sz w:val="28"/>
        </w:rPr>
      </w:pPr>
      <w:r>
        <w:rPr>
          <w:sz w:val="28"/>
        </w:rPr>
        <w:t>Мусульмане и карлуки овладели огромной добычей, а обнаруженные среди пленных китайские ремесленники были доставлены в Самарканд и в Ирак, где занялись изготовлением бумаги и шелкоткачеством. Таласское сражение “положило конец попыткам танского Китая вмешиваться в среднеазиатские дела” [Большаков, с.132].</w:t>
      </w:r>
    </w:p>
    <w:p>
      <w:pPr>
        <w:pStyle w:val="Web"/>
        <w:spacing w:lineRule="auto" w:line="360" w:before="0" w:after="0"/>
        <w:ind w:firstLine="567"/>
        <w:jc w:val="both"/>
        <w:rPr>
          <w:sz w:val="28"/>
        </w:rPr>
      </w:pPr>
      <w:r>
        <w:rPr>
          <w:sz w:val="28"/>
        </w:rPr>
        <w:t>Своим участием в Таласской битве карлуки не испортила отношений с танским двором. Уже в 752 г., после шестилетнего перерыва, в имперскую столицу Чанань прибыло посольство карлукского ябгу. Причиной столь быстрого восстановления связей стало тревожившее обе стороны усиление уйгуров. В том же году карлуки возобновили войну с уйгурами. Ябгу все еще рассчитывал занять каганский престол в Отюкенской черни, захваченной Яглакарами традиционной ставке повелителей кочевых народов Центральной Азии. Надежды ябгу были небезосновательны — его союзниками стали енисейские кыргызы, басмылы и тюргеши, а оставшиеся в Хангайских горах после 744 г. карлукские племена были особенно опасны для Элетмиша.</w:t>
      </w:r>
    </w:p>
    <w:p>
      <w:pPr>
        <w:pStyle w:val="Web"/>
        <w:spacing w:lineRule="auto" w:line="360" w:before="0" w:after="0"/>
        <w:ind w:firstLine="567"/>
        <w:jc w:val="both"/>
        <w:rPr>
          <w:sz w:val="28"/>
        </w:rPr>
      </w:pPr>
      <w:r>
        <w:rPr>
          <w:sz w:val="28"/>
        </w:rPr>
        <w:t>Война, с переменным успехом, длилась более двух лет и велась в центре уйгурских земель. С огромным трудом уйгурскому кагану удалось одолеть своих противников, действовавших слишком разобщенно, чтобы победить.</w:t>
      </w:r>
    </w:p>
    <w:p>
      <w:pPr>
        <w:pStyle w:val="Web"/>
        <w:spacing w:lineRule="auto" w:line="360" w:before="0" w:after="0"/>
        <w:ind w:firstLine="567"/>
        <w:jc w:val="both"/>
        <w:rPr>
          <w:sz w:val="28"/>
        </w:rPr>
      </w:pPr>
      <w:r>
        <w:rPr>
          <w:sz w:val="28"/>
        </w:rPr>
        <w:t>Последствия войны имели немалое значение для будущего карлуков. Отюкенские карлуки подчинились Элетмишу и приняли поставленного им тутука (управителя). Карлукский ябгу окончательно оставил надежды на каганат и прекратил войну за тюркское наследство. Отныне все его устремления были направлены на овладение Семиречьем и закрепление в Джунгарии и в городах Таримского бассейна. Впрочем, и здесь он потерпел неудачу — в 756 г. уйгуры принудили к подчинению джунгарскую группу карлукских племен.</w:t>
      </w:r>
    </w:p>
    <w:p>
      <w:pPr>
        <w:pStyle w:val="Web"/>
        <w:spacing w:lineRule="auto" w:line="360" w:before="0" w:after="0"/>
        <w:ind w:firstLine="567"/>
        <w:jc w:val="both"/>
        <w:rPr/>
      </w:pPr>
      <w:r>
        <w:rPr>
          <w:sz w:val="28"/>
        </w:rPr>
        <w:t xml:space="preserve">О западном походе двух полководцев Элетмиша известно из Терхинской надписи кагана. Охваченный восстанием Ань Лушаня Китай уже не мог оказать поддержку отдаленным западным гарнизонам. Под контроль Уйгурского каганата попали не только основные городские центры Таримского бассейна, но и тюркские племена Восточного Туркестана. Среди них впервые упомянуто племя или племенной союз </w:t>
      </w:r>
      <w:r>
        <w:rPr>
          <w:i/>
          <w:iCs/>
          <w:sz w:val="28"/>
        </w:rPr>
        <w:t>ягма</w:t>
      </w:r>
      <w:r>
        <w:rPr>
          <w:sz w:val="28"/>
        </w:rPr>
        <w:t>.</w:t>
      </w:r>
    </w:p>
    <w:p>
      <w:pPr>
        <w:pStyle w:val="Web"/>
        <w:spacing w:lineRule="auto" w:line="360" w:before="0" w:after="0"/>
        <w:ind w:firstLine="567"/>
        <w:jc w:val="both"/>
        <w:rPr>
          <w:sz w:val="28"/>
        </w:rPr>
      </w:pPr>
      <w:r>
        <w:rPr>
          <w:sz w:val="28"/>
        </w:rPr>
        <w:t>О ягма было известно прежде всего по двум персидским географическим сочинениям — “Худуд ал-алам” (“Граница мира”, Х в.) и “Зайн ал-ахбар” (“Украшение известий”) Гардизи (XI в.). Согласно этим сочинениям, ягма объединили многочисленные племена, обитающие между уйгурами на востоке, кочевьями карлуков на западе, притоками Тарима на юге, т.е. на большей части Восточного Тянь-Шаня. На западе ягма контролировали округ и город Кашгар. В Х в. правящий род ягма происходил из токуз-огузов. Гардизи, чьи источники восходят к VIII в., называет ягма “богатыми людьми, владеющими большими табунами лошадей”, живущими в стране протяженностью “в один месяц пути” [Бартольд, VIII,с.45-46]. Оба сочинения сообщают о непрерывных стычках ягма с карлуками и кимаками, об их зависимости от западнотюркских каганов.</w:t>
      </w:r>
    </w:p>
    <w:p>
      <w:pPr>
        <w:pStyle w:val="Web"/>
        <w:spacing w:lineRule="auto" w:line="360" w:before="0" w:after="0"/>
        <w:ind w:firstLine="567"/>
        <w:jc w:val="both"/>
        <w:rPr/>
      </w:pPr>
      <w:r>
        <w:rPr>
          <w:sz w:val="28"/>
        </w:rPr>
        <w:t xml:space="preserve">Между тем, в Семиречье карлуки встретили ожесточенное сопротивление не мелких тюргешских княжеств, ставших союзниками и вассалами ябгу, а огузских племен, обитавших там со времен первого Тюркского каганата и обособившихся за несколько столетий от их восточной ветви (токуз-огузов). Общий ход борьбы между карлуками и огузами плохо освещен источниками. Известно только, что во второй половине VIII в. огузы покинули Семиречье и ушли в низовья Сыр-Дарьи. Их глава также принял титул ябгу, претендуя тем самым на главенство над западнотюркскими племенами; вскоре в Приаралье сложилось государство огузов (мусульманские источники называли их </w:t>
      </w:r>
      <w:r>
        <w:rPr>
          <w:i/>
          <w:iCs/>
          <w:sz w:val="28"/>
        </w:rPr>
        <w:t>гуззами</w:t>
      </w:r>
      <w:r>
        <w:rPr>
          <w:sz w:val="28"/>
        </w:rPr>
        <w:t>) со столицей в Янгикенте, городе на Сыр-Дарье.</w:t>
      </w:r>
    </w:p>
    <w:p>
      <w:pPr>
        <w:pStyle w:val="Web"/>
        <w:spacing w:lineRule="auto" w:line="360" w:before="0" w:after="0"/>
        <w:ind w:firstLine="567"/>
        <w:jc w:val="both"/>
        <w:rPr>
          <w:sz w:val="28"/>
        </w:rPr>
      </w:pPr>
      <w:r>
        <w:rPr>
          <w:sz w:val="28"/>
        </w:rPr>
        <w:t>История государства огузов стала предисторией Сельджукской державы, владевшей в XI-XII вв. всем Средним и Ближним Востоком, от Туркмении до Малой Азии. История государства Сельджукидов и его связи с сопредельными государствами и народами подробно изучены и сделаны достоянием самого широкого круга читателей [Агаджанов, 1991].</w:t>
      </w:r>
    </w:p>
    <w:p>
      <w:pPr>
        <w:pStyle w:val="Web"/>
        <w:spacing w:lineRule="auto" w:line="360" w:before="0" w:after="0"/>
        <w:ind w:firstLine="567"/>
        <w:jc w:val="both"/>
        <w:rPr>
          <w:sz w:val="28"/>
        </w:rPr>
      </w:pPr>
      <w:r>
        <w:rPr>
          <w:sz w:val="28"/>
        </w:rPr>
        <w:t>Власть карлуков окончательно утвердилась в Семиречье в 766 г., когда они заняли Тараз и Суяб. С той поры в соперничестве с уйгурами карлуки начали борьбу за Восточный Туркестан.</w:t>
      </w:r>
    </w:p>
    <w:p>
      <w:pPr>
        <w:pStyle w:val="Web"/>
        <w:spacing w:lineRule="auto" w:line="360" w:before="0" w:after="0"/>
        <w:ind w:firstLine="567"/>
        <w:jc w:val="both"/>
        <w:rPr>
          <w:sz w:val="28"/>
        </w:rPr>
      </w:pPr>
      <w:r>
        <w:rPr>
          <w:sz w:val="28"/>
        </w:rPr>
        <w:t>В 80-х гг. VIII в. отношения между уйгурской династией и населением городов Тарима резко ухудшилось. Недовольство и опасения там вызвал антиманихейский переворот в Ордубалыке, жертвой которого пал Бегю-каган. Его убийца, провозгласивший себя Алп Кутлуг Бильге-каганом, санкционировал избиение согдийцев и манихейских вероучителей, живших в уйгурской столице. И в Семиречье, и в таримских оазисах манихейство было тогда господствующей религией. Именно согдийские и тюркские манихейские конгрегации были главными координаторами торговых операций на трассе от Семиречья до столичных центров Танской империи. Важным отрезком этой трассы был путь через Ордубалык, блокированный самозванным каганом сразу же после захвата власти в столице.</w:t>
      </w:r>
    </w:p>
    <w:p>
      <w:pPr>
        <w:pStyle w:val="Web"/>
        <w:spacing w:lineRule="auto" w:line="360" w:before="0" w:after="0"/>
        <w:ind w:firstLine="567"/>
        <w:jc w:val="both"/>
        <w:rPr>
          <w:sz w:val="28"/>
        </w:rPr>
      </w:pPr>
      <w:r>
        <w:rPr>
          <w:sz w:val="28"/>
        </w:rPr>
        <w:t>Договорные принципы, благодаря которым прежнему правителю Бёгю-кагану удалось утвердиться в таримских оазисах, были нарушены, — узурпатор выгодам торговли предпочел ограбление согдийских и тюркских общин. Последствия не заставили себя ждать — города Притяньшанья восстали, а соседи, — карлуки и тибетцы, заключив между собой союз, поддержали восставших. Как пишет китайский историограф, “тюрки в белых одеждах”, т.е. манихеи, вместе с карлуками нанесли несколько серьезных поражений командующему уйгурской армией Иль Угеси; в 790 г. тибетцы и тюрки взяли Бешбалык, последний оплот уйгуров. Новая уйгурская армия в 50-60 тыс. воинов попыталась было изменить положение, но потерпела неудачу Поражение в Джунгарии и на Тариме не прошли бесследно для каганской ставки — начались распри, наследник Алп Кутлуга был свергнут и убит своим младшим братом, который не сумел удержаться у власти и сам погиб в ходе мятежа. Тяжелая война с карлуками и тибетцами продолжалась; ход её почти не освещается источниками.</w:t>
      </w:r>
    </w:p>
    <w:p>
      <w:pPr>
        <w:pStyle w:val="Web"/>
        <w:spacing w:lineRule="auto" w:line="360" w:before="0" w:after="0"/>
        <w:ind w:firstLine="567"/>
        <w:jc w:val="both"/>
        <w:rPr>
          <w:sz w:val="28"/>
        </w:rPr>
      </w:pPr>
      <w:r>
        <w:rPr>
          <w:sz w:val="28"/>
        </w:rPr>
        <w:t>В смутное время к власти в Ордубалыке пришла новая династия из племени эдиз, “принявшая прозвание Яглакар”, и, тем самым отождествившая себя с легитимным каганским родом (795 г.). В столице была восстановлена “религия света”, и туда прибыл манихейский пресвитер. После пятнадцатилетнего перерыва были возобновлены союзные и договорные отношения с манихейскими общинами Притяньшанья, а Шелковый путь по “уйгурской дороге”, через Ордубалык, вновь открыт для караванов.</w:t>
      </w:r>
    </w:p>
    <w:p>
      <w:pPr>
        <w:pStyle w:val="Web"/>
        <w:spacing w:lineRule="auto" w:line="360" w:before="0" w:after="0"/>
        <w:ind w:firstLine="567"/>
        <w:jc w:val="both"/>
        <w:rPr>
          <w:sz w:val="28"/>
        </w:rPr>
      </w:pPr>
      <w:r>
        <w:rPr>
          <w:sz w:val="28"/>
        </w:rPr>
        <w:t>Карлуки лишились мощной опоры в Северном Притяньшанье, где города и кочевые племена, вероятно ягма, признали протекторат кагана Отюкенской черни. В 803 г. уйгурское войско заняло Кочо (Турфан) и, нанеся поражение карлукам, через Фергану вышло на Сыр-Дарью. Это был последний успех уйгуров на западной границе.</w:t>
      </w:r>
    </w:p>
    <w:p>
      <w:pPr>
        <w:pStyle w:val="Web"/>
        <w:spacing w:lineRule="auto" w:line="360" w:before="0" w:after="0"/>
        <w:ind w:firstLine="567"/>
        <w:jc w:val="both"/>
        <w:rPr>
          <w:sz w:val="28"/>
        </w:rPr>
      </w:pPr>
      <w:r>
        <w:rPr>
          <w:sz w:val="28"/>
        </w:rPr>
        <w:t>В первом десятилетии IX в. главным врагом уйгурского каганата стали енисейские кыргызы. Войны между ними, с переменным успехом, шли более двадцати лет. В 840 г. кыргызы, объединив усилия с мятежным уйгурским полководцем, взяли Ордубалык. Уйгурский каган пал в сражении.</w:t>
      </w:r>
    </w:p>
    <w:p>
      <w:pPr>
        <w:pStyle w:val="Web"/>
        <w:spacing w:lineRule="auto" w:line="360" w:before="0" w:after="0"/>
        <w:ind w:firstLine="567"/>
        <w:jc w:val="both"/>
        <w:rPr>
          <w:sz w:val="28"/>
        </w:rPr>
      </w:pPr>
      <w:r>
        <w:rPr>
          <w:sz w:val="28"/>
        </w:rPr>
        <w:t>Теряя по пути отставших и отчаявшихся, остатки токуз-огузов во главе с одним из яглакарских принцев, оставив родину кыргызам, пришли на свои прежние пограничные земли. Единство племен вскоре было утрачено. Беглецы укрепились в Куче и Бешбалыке. Вождь бешбалыкских уйгуров, Буку Чин, разгромив тибетцев, стал господином положения во всем Таримском бассейне. Так было положено начало уйгурскому государству Кочо с центрами в Турфане и Бешбалыке.</w:t>
      </w:r>
    </w:p>
    <w:p>
      <w:pPr>
        <w:pStyle w:val="Web"/>
        <w:spacing w:lineRule="auto" w:line="360" w:before="0" w:after="0"/>
        <w:ind w:firstLine="567"/>
        <w:jc w:val="both"/>
        <w:rPr>
          <w:sz w:val="28"/>
        </w:rPr>
      </w:pPr>
      <w:r>
        <w:rPr>
          <w:sz w:val="28"/>
        </w:rPr>
        <w:t>Несмотря на неудачи в войнах начала IX в. положение Карлукского государства, опиравшегося на богатые семиреченские города, оставалось прочным. Обогащению ябгу способствовала выгодная торговля тюркскими рабами для гвардии аббасидских халифов на сыр-дарьинских невольничьих рынках и контроль за транзитом в Китай на участке от Тараза до Иссык-Куля. Укрепились позиции карлуков в и Фергане, несмотря на несколько попыток арабов вытеснить их оттуда. Самым опасным для ябгу оказался поход знаменитого сподвижника халифа ал-Мамуна (813-833), Фадла ибн Сахла, известного под титулом Зу-р-рийасатайн (“Обладатель двух знамен”). Арабы предприняли поход между 812-817 гг. в район Отрара. Там был убит начальник карлукской пограничной охраны, а затем будто бы была захвачена в плен семья ябгу, а сам ябгу бежал к кимакам. Успех нападавших явно преувеличен в донесении Фадла, однако поражение пограничного отряда карлуков действительно могло создать для ябгу напряженную ситуацию на западной границе.</w:t>
      </w:r>
    </w:p>
    <w:p>
      <w:pPr>
        <w:pStyle w:val="Web"/>
        <w:spacing w:lineRule="auto" w:line="360" w:before="0" w:after="0"/>
        <w:ind w:firstLine="567"/>
        <w:jc w:val="both"/>
        <w:rPr>
          <w:sz w:val="28"/>
        </w:rPr>
      </w:pPr>
      <w:r>
        <w:rPr>
          <w:sz w:val="28"/>
        </w:rPr>
        <w:t>Прошло четверть века, и крах последних каганов Отюкена, прежде доминировавших на протяжении трех веков, создал во всей тюркской Центральной Азии совершенно новую геополитическую ситуацию, — впервые за триста лет окончательно исчез мощный центр власти, определявший возможности экспансии или даже существования любого государства в Туркестане. Отныне тюркские племена признавали лишь высокий статус рода, унаследовавшего каганский титул, но уже никогда его единую власть.</w:t>
      </w:r>
    </w:p>
    <w:p>
      <w:pPr>
        <w:pStyle w:val="Web"/>
        <w:spacing w:lineRule="auto" w:line="360" w:before="0" w:after="0"/>
        <w:ind w:firstLine="567"/>
        <w:jc w:val="both"/>
        <w:rPr>
          <w:sz w:val="28"/>
        </w:rPr>
      </w:pPr>
      <w:r>
        <w:rPr>
          <w:sz w:val="28"/>
        </w:rPr>
        <w:t>По свидетельству нескольких мусульманских историков, после утраты уйгурами их могущества, верховный авторитет среди тюркских племен переходит к вождям карлуков. Происхождение из рода Ашина, правящего рода Тюркского каганата, позволило карлукской династии облечь эту власть в легитимное одеяние и, отбросив старый титул ябгу, принять новый каган. “Ябгу, — пишет автор “Худуд ал-алем в Х в., — это прежний титул царей карлуков”.</w:t>
      </w:r>
    </w:p>
    <w:p>
      <w:pPr>
        <w:pStyle w:val="Web"/>
        <w:spacing w:lineRule="auto" w:line="360" w:before="0" w:after="0"/>
        <w:ind w:firstLine="567"/>
        <w:jc w:val="both"/>
        <w:rPr>
          <w:sz w:val="28"/>
        </w:rPr>
      </w:pPr>
      <w:r>
        <w:rPr>
          <w:sz w:val="28"/>
        </w:rPr>
        <w:t>Вряд ли можно говорить о реальной власти карлуков над тюркскими племенами в IX в. — старая традиция имела скорее морально-идеологическое значение. И все же ясна основная тенденция этих сообщений, лучше других отраженная у ал-Масуди: из среды карлуков происходит “каган каганов”, он имеет власть над всеми тюркскими племенами, а его предками были Афрасиаб и Шана (т.е. Ашина!).</w:t>
      </w:r>
    </w:p>
    <w:p>
      <w:pPr>
        <w:pStyle w:val="Web"/>
        <w:spacing w:lineRule="auto" w:line="360" w:before="0" w:after="0"/>
        <w:ind w:firstLine="567"/>
        <w:jc w:val="both"/>
        <w:rPr>
          <w:sz w:val="28"/>
        </w:rPr>
      </w:pPr>
      <w:r>
        <w:rPr>
          <w:sz w:val="28"/>
        </w:rPr>
        <w:t>Так было положено начало новой тюркской империи в Средней Азии и Кашгарии, названной в русской науке государством Караханидов. Политические амбиции караханидского дома предельно ясно отражены в сообщении ал-Масуди.</w:t>
      </w:r>
    </w:p>
    <w:p>
      <w:pPr>
        <w:pStyle w:val="Web"/>
        <w:spacing w:lineRule="auto" w:line="360" w:before="0" w:after="0"/>
        <w:ind w:firstLine="567"/>
        <w:jc w:val="both"/>
        <w:rPr>
          <w:sz w:val="28"/>
        </w:rPr>
      </w:pPr>
      <w:r>
        <w:rPr>
          <w:sz w:val="28"/>
        </w:rPr>
        <w:t>Караханидское государство не оставило собственной историографической традиции, и все сведения о нем содержатся в трудах арабских и персидских авторов, писавших за пределами каганата. Труд единственного караханидского историка, имя которого сохранилось, — имам Абу-л-Футу-ха ал-Гафира ал-Алмаи, — “Тарихи Кашгар” известен лишь в небольших отрывках у Джамаля Карши (XIII в.). Отсутствие своей историографии было отмечено уже поздними современниками Караханидов, один из которых, блестящий персидский литератор Низами Арузи, писал в 1156 г.: “Имена царей из дома хакана [т.е. Караханидов] сохранились только благодаря поэтам” [Бертельс, 1960,с.458].</w:t>
      </w:r>
    </w:p>
    <w:p>
      <w:pPr>
        <w:pStyle w:val="Web"/>
        <w:spacing w:lineRule="auto" w:line="360" w:before="0" w:after="0"/>
        <w:ind w:firstLine="567"/>
        <w:jc w:val="both"/>
        <w:rPr>
          <w:sz w:val="28"/>
        </w:rPr>
      </w:pPr>
      <w:r>
        <w:rPr>
          <w:sz w:val="28"/>
        </w:rPr>
        <w:t>Известно семь гипотез о происхождении Караханидов. В.В. Бартольд ограничил круг поисков тремя племенами (карлуки, ягма, чигили). Теперь ясно, что чигили и ягма, а также одно из тюргешских племен, тухси, и остатки орхонских тюрков, вошли в карлукский племенной союз и история этих племен, во всяком случае с IX в., неразрывна.</w:t>
      </w:r>
    </w:p>
    <w:p>
      <w:pPr>
        <w:pStyle w:val="Web"/>
        <w:spacing w:lineRule="auto" w:line="360" w:before="0" w:after="0"/>
        <w:ind w:firstLine="567"/>
        <w:jc w:val="both"/>
        <w:rPr>
          <w:sz w:val="28"/>
        </w:rPr>
      </w:pPr>
      <w:r>
        <w:rPr>
          <w:sz w:val="28"/>
        </w:rPr>
        <w:t>Собственно караханидское предание (кашгарская традиция у Джамаля Карши) называет первым государем караханидской династии Бильге Кюль Кадыр-кагана, с которым вел войну один из саманидских эмиров, владетелей Самарканда и Бухары. Удалось установить, что этим эмиром был Нух ибн Асад, в 840 г. совершивший поход против семиреченских тюрков и завоевавший Исфиджаб. Именно в этом году, по сообщению Гардизи, ябгу карлуков принял титул каган. Круг источников замкнулся — единственным каганом в 840 г. был родоначальник караханидской династии и прежний ябгу карлуков Бильге Кюль Кадыр-каган.</w:t>
      </w:r>
    </w:p>
    <w:p>
      <w:pPr>
        <w:pStyle w:val="Web"/>
        <w:spacing w:lineRule="auto" w:line="360" w:before="0" w:after="0"/>
        <w:ind w:firstLine="567"/>
        <w:jc w:val="both"/>
        <w:rPr>
          <w:sz w:val="28"/>
        </w:rPr>
      </w:pPr>
      <w:r>
        <w:rPr>
          <w:sz w:val="28"/>
        </w:rPr>
        <w:t>Власть в Караханидском государстве была поделена между знатью двух племенных группировок, составивших в IX в. ядро карлукского племенного союза — чигилей и ягма. Внешне это выражалось в разделении каганата на две части — восточную и западную со своими каганами во главе. Верховным считался восточный каган, имевший ставку в Кашгаре и Баласагуне (городище Бурана, близ г. Токмак в Кыргызстане) Он был из чигилей и носил титул Арслан Кара-хакан. Западный, младший каган, из ягма, носил титул Богра Кара-каган и имел ставку в Таразе, а позднее — в Самарканде. Существовала сложная иерархия правителей, своя в обоих каганатах: Арслан-илек и Богра-илек, Арслан-тегин и Богра-тегин и другие. Впервые дуальная система власти была реализована при сыновьях первого кагана, Базыр Арслан-хане и Огулчак Кадыр-хане, но окончательный распад державы относится к середине XI в. При Огулчаке, успешным походом саманидского эмира Исмаила ибн Ахмада на Тараз в 893 г. начались длительные и жестокие войны между Караханидами и Саманидами за власть над всей Средней Азией. Войны длились более века и завершились полным крахом Саманидов и распространением власти их противников до Аму-Дарьи. На территории Средней Азии возникло множество караханидских владений, зависимость которых от каганов в Баласагуне была минимальной, а отношения друг с другом — далеки от дружественных.</w:t>
      </w:r>
    </w:p>
    <w:p>
      <w:pPr>
        <w:pStyle w:val="Web"/>
        <w:spacing w:lineRule="auto" w:line="360" w:before="0" w:after="0"/>
        <w:ind w:firstLine="567"/>
        <w:jc w:val="both"/>
        <w:rPr>
          <w:sz w:val="28"/>
        </w:rPr>
      </w:pPr>
      <w:r>
        <w:rPr>
          <w:sz w:val="28"/>
        </w:rPr>
        <w:t>Крупнейшим событием времени ранних Караханидов было принятие династией и зависимыми от нее племенами ислама. “Еще арабские географы Х в. описывают турок как народ, совершенно чуждый исламу и находящийся во вражде с мусульманами” — замечает В.В. Бартольд [Бартольд, V,с.59]. Однако именно в Х в. произошли решительные изменения. Один из арабских географов того времени Ибн Хаукаль сообщает о принятии ислама тысячью семей тюрок, кочевавших в местах между Исфиджабом и Шашем, т.е. в горно-степном районе, прилегающем к среднему течению Сыр-Дарьи. Однако самое крупное событие такого рода произошло в 960 г., когда где-то во внутренних областях Караханидского государства, скорее всего в Семиречье, ислам приняли 200 тыс. шатров тюрков.</w:t>
      </w:r>
    </w:p>
    <w:p>
      <w:pPr>
        <w:pStyle w:val="Web"/>
        <w:spacing w:lineRule="auto" w:line="360" w:before="0" w:after="0"/>
        <w:ind w:firstLine="567"/>
        <w:jc w:val="both"/>
        <w:rPr>
          <w:sz w:val="28"/>
        </w:rPr>
      </w:pPr>
      <w:r>
        <w:rPr>
          <w:sz w:val="28"/>
        </w:rPr>
        <w:t>Этот факт связывается с именем караханидского кагана, сына Базыра и племянника Огулчака, Сатур Богра-хана, который сам, еще до массовой исламизации тюрок, принял новую веру и новое имя — Абд ал-Керим. Именно сын Сатука, Муса, унаследовавший престол в 955 г., объявил ислам государственной религией. Возможно, решение Мусы связано с деятельностью мусульманского богослова, ниша-пурца Абу-л-Хасана Мухаммеда ибн Суфьяна Келимати, жившего при дворе Сатука и Мусы, однако достоверно о его роли в событиях ничего неизвестно [Бартольд, II,ч. 1, с.245-246]. Несомненно одно: исламизация караханидских тюрок не была следствием кратковременных усилий какого-либо миссионера, а, напротив, процессом постепенного проникновения ислама в тюркскую среду в силу тех экономических и политических выгод, которые проистекали из этого обращения. Уже Сатук, ведший длительную войну против своего дяди, великого кагана, использовал свой переход в новую веру для того, чтобы заручиться весьма существенной для него поддержкой Саманидов. Сын Сатука, Муса, под лозунгом борьбы с неверными и защиты ислама успешно осуществлял военную экспансию в направлении Хотана и в сторону Исфиджаба.</w:t>
      </w:r>
    </w:p>
    <w:p>
      <w:pPr>
        <w:pStyle w:val="Web"/>
        <w:spacing w:lineRule="auto" w:line="360" w:before="0" w:after="0"/>
        <w:ind w:firstLine="567"/>
        <w:jc w:val="both"/>
        <w:rPr>
          <w:sz w:val="28"/>
        </w:rPr>
      </w:pPr>
      <w:r>
        <w:rPr>
          <w:sz w:val="28"/>
        </w:rPr>
        <w:t>Оказавшись в зоне мощного воздействия оседлой цивилизации, тюркские племена были втянуты в новую систему экономических и социальных отношений, стали частью этой системы и нашли приемлемые пути вхождения в уже давно сложившиеся хозяйственно-культурные регионы Средней и Передней Азии. Внешним выражением такой интеграции, по крайней мере в её идеологическом аспекте, была сравнительно быстрая исламизация тюрков в государствах Караханидов и Сельджукидов, создавшая предпосылки для политического приятия новых династий в мире абсолютного господства мусульманской религии.</w:t>
      </w:r>
    </w:p>
    <w:p>
      <w:pPr>
        <w:pStyle w:val="Web"/>
        <w:spacing w:lineRule="auto" w:line="360" w:before="0" w:after="0"/>
        <w:ind w:firstLine="567"/>
        <w:jc w:val="both"/>
        <w:rPr>
          <w:sz w:val="28"/>
        </w:rPr>
      </w:pPr>
      <w:r>
        <w:rPr>
          <w:sz w:val="28"/>
        </w:rPr>
        <w:t>Государства Караханидов и Сельджукидов, на первых порах продолжая традиции тюркских каганатов, не стали их повторением ни в экономическом, ни в социальном планах. Здесь возникла и оформилась иная чем в Центральной Азии политическая система, с иной чем прежде культурной ориентацией. Сложилась раннефеодальная военно-ленная структура (икта), породившая новую знать и получившая быстрое и полное развитие в тюркских империях Средней и Передней Азии.</w:t>
      </w:r>
    </w:p>
    <w:p>
      <w:pPr>
        <w:pStyle w:val="Web"/>
        <w:spacing w:lineRule="auto" w:line="360" w:before="0" w:after="0"/>
        <w:ind w:firstLine="567"/>
        <w:jc w:val="both"/>
        <w:rPr>
          <w:sz w:val="28"/>
        </w:rPr>
      </w:pPr>
      <w:r>
        <w:rPr>
          <w:sz w:val="28"/>
        </w:rPr>
        <w:t>Нашествие кара-китаев (киданей) - дальневосточных монгольских племен — и создание ими своего государства в Семиречье (1130-1210 гг.) надолго превратило часть караханидских владетелей в вассалов гурхана, главы киданей. Кара-китаи, впрочем ограничились лишь верховным сюзеренитетом и взиманием налогов, не затрагивая ни устроения, ни религии, ни культуры своих подданных. Даже небольшое карлукское княжество в Алмалыке — реликт докараханидского государства карлукских ябгу — не было уничтожено ими. Тем не менее, кара-китайское владычество стало началом политической гибели Караханидов.</w:t>
      </w:r>
    </w:p>
    <w:p>
      <w:pPr>
        <w:pStyle w:val="Web"/>
        <w:spacing w:lineRule="auto" w:line="360" w:before="0" w:after="0"/>
        <w:ind w:firstLine="567"/>
        <w:jc w:val="both"/>
        <w:rPr>
          <w:sz w:val="28"/>
        </w:rPr>
      </w:pPr>
      <w:r>
        <w:rPr>
          <w:sz w:val="28"/>
        </w:rPr>
        <w:t>В 1210 г. в борьбе с найманами пресеклась восточнокараханидская династия. В 1212 г. в Самарканде был казнен хорезмшахом Мухаммадом последний представитель западнокараханидской династии. А вскоре исчезла и ферганская ветвь Караханидов.</w:t>
      </w:r>
    </w:p>
    <w:p>
      <w:pPr>
        <w:pStyle w:val="Web"/>
        <w:spacing w:lineRule="auto" w:line="360" w:before="0" w:after="0"/>
        <w:ind w:firstLine="567"/>
        <w:jc w:val="both"/>
        <w:rPr>
          <w:sz w:val="28"/>
        </w:rPr>
      </w:pPr>
      <w:r>
        <w:rPr>
          <w:sz w:val="28"/>
        </w:rPr>
        <w:t>К этому времени Средняя Азия, Семиречье, Кашгария приобрели новое этническое лицо, новую социальную и экономическую структуру, новый тип духовной культуры. По мере сложения здесь феодальной государственности и включения тюркских племен в сферу оседлой, прежде всего городской цивилизации, явно виделось оформление надплеменной этнической общности, с одним общеупотребительным языком и письменной культурой. Лишь потрясения монгольского завоевания прервали естественный процесс наметившегося развития.</w:t>
      </w:r>
    </w:p>
    <w:p>
      <w:pPr>
        <w:pStyle w:val="Web"/>
        <w:spacing w:lineRule="auto" w:line="360" w:before="0" w:after="0"/>
        <w:ind w:firstLine="567"/>
        <w:jc w:val="both"/>
        <w:rPr>
          <w:sz w:val="28"/>
        </w:rPr>
      </w:pPr>
      <w:r>
        <w:rPr>
          <w:sz w:val="28"/>
        </w:rPr>
      </w:r>
    </w:p>
    <w:p>
      <w:pPr>
        <w:pStyle w:val="Web"/>
        <w:spacing w:lineRule="auto" w:line="360" w:before="0" w:after="0"/>
        <w:ind w:firstLine="567"/>
        <w:jc w:val="both"/>
        <w:rPr>
          <w:sz w:val="28"/>
        </w:rPr>
      </w:pPr>
      <w:r>
        <w:rPr>
          <w:sz w:val="28"/>
        </w:rPr>
      </w:r>
    </w:p>
    <w:p>
      <w:pPr>
        <w:pStyle w:val="Web"/>
        <w:spacing w:lineRule="auto" w:line="360" w:before="0" w:after="0"/>
        <w:ind w:firstLine="567"/>
        <w:jc w:val="both"/>
        <w:rPr>
          <w:sz w:val="28"/>
        </w:rPr>
      </w:pPr>
      <w:r>
        <w:rPr>
          <w:sz w:val="28"/>
        </w:rPr>
      </w:r>
    </w:p>
    <w:p>
      <w:pPr>
        <w:pStyle w:val="Web"/>
        <w:spacing w:lineRule="auto" w:line="360" w:before="0" w:after="0"/>
        <w:ind w:firstLine="567"/>
        <w:jc w:val="both"/>
        <w:rPr>
          <w:sz w:val="28"/>
        </w:rPr>
      </w:pPr>
      <w:r>
        <w:rPr>
          <w:sz w:val="28"/>
        </w:rPr>
      </w:r>
    </w:p>
    <w:p>
      <w:pPr>
        <w:pStyle w:val="Web"/>
        <w:spacing w:lineRule="auto" w:line="360" w:before="0" w:after="0"/>
        <w:ind w:firstLine="567"/>
        <w:jc w:val="both"/>
        <w:rPr>
          <w:sz w:val="28"/>
        </w:rPr>
      </w:pPr>
      <w:r>
        <w:rPr>
          <w:sz w:val="28"/>
        </w:rPr>
      </w:r>
    </w:p>
    <w:p>
      <w:pPr>
        <w:pStyle w:val="Web"/>
        <w:spacing w:lineRule="auto" w:line="360" w:before="0" w:after="0"/>
        <w:ind w:firstLine="567"/>
        <w:jc w:val="center"/>
        <w:rPr>
          <w:b/>
          <w:b/>
          <w:bCs/>
          <w:sz w:val="28"/>
        </w:rPr>
      </w:pPr>
      <w:r>
        <w:rPr>
          <w:b/>
          <w:bCs/>
          <w:sz w:val="28"/>
        </w:rPr>
        <w:t>Литература</w:t>
      </w:r>
    </w:p>
    <w:p>
      <w:pPr>
        <w:pStyle w:val="Web"/>
        <w:spacing w:lineRule="auto" w:line="360" w:before="0" w:after="0"/>
        <w:ind w:firstLine="567"/>
        <w:jc w:val="both"/>
        <w:rPr>
          <w:b/>
          <w:b/>
          <w:bCs/>
          <w:sz w:val="28"/>
        </w:rPr>
      </w:pPr>
      <w:r>
        <w:rPr>
          <w:b/>
          <w:bCs/>
          <w:sz w:val="28"/>
        </w:rPr>
      </w:r>
    </w:p>
    <w:p>
      <w:pPr>
        <w:pStyle w:val="Web"/>
        <w:spacing w:lineRule="auto" w:line="360" w:before="0" w:after="0"/>
        <w:ind w:firstLine="567"/>
        <w:jc w:val="both"/>
        <w:rPr/>
      </w:pPr>
      <w:r>
        <w:rPr>
          <w:sz w:val="28"/>
          <w:lang w:val="en-US"/>
        </w:rPr>
        <w:t xml:space="preserve">1. Chavannes E., - Documents sur les Tou-kine (Turcs). </w:t>
      </w:r>
    </w:p>
    <w:p>
      <w:pPr>
        <w:pStyle w:val="Web"/>
        <w:spacing w:lineRule="auto" w:line="360" w:before="0" w:after="0"/>
        <w:ind w:firstLine="567"/>
        <w:jc w:val="both"/>
        <w:rPr>
          <w:sz w:val="28"/>
        </w:rPr>
      </w:pPr>
      <w:r>
        <w:rPr>
          <w:sz w:val="28"/>
        </w:rPr>
        <w:t xml:space="preserve">2. Кляшторный С.Г., - Терхинская надпись. – “Сов. тюркология”, 1980, №3. </w:t>
      </w:r>
    </w:p>
    <w:p>
      <w:pPr>
        <w:pStyle w:val="Web"/>
        <w:spacing w:lineRule="auto" w:line="360" w:before="0" w:after="0"/>
        <w:ind w:firstLine="567"/>
        <w:jc w:val="both"/>
        <w:rPr>
          <w:sz w:val="28"/>
        </w:rPr>
      </w:pPr>
      <w:r>
        <w:rPr>
          <w:sz w:val="28"/>
        </w:rPr>
        <w:t xml:space="preserve">3. Большаков О.Г., - К истории Таласской битвы (751 г.). – “Страны и народы Востока”, 1980, вып.22, кн2. </w:t>
      </w:r>
    </w:p>
    <w:p>
      <w:pPr>
        <w:pStyle w:val="Web"/>
        <w:spacing w:lineRule="auto" w:line="360" w:before="0" w:after="0"/>
        <w:ind w:firstLine="567"/>
        <w:jc w:val="both"/>
        <w:rPr>
          <w:sz w:val="28"/>
        </w:rPr>
      </w:pPr>
      <w:r>
        <w:rPr>
          <w:sz w:val="28"/>
        </w:rPr>
        <w:t xml:space="preserve">4. Бартольд, I-IX, - Академик В.В. Бартольд. Сочинения. Том 1-9, М., 1963-1977. </w:t>
      </w:r>
    </w:p>
    <w:p>
      <w:pPr>
        <w:pStyle w:val="Web"/>
        <w:spacing w:lineRule="auto" w:line="360" w:before="0" w:after="0"/>
        <w:ind w:firstLine="567"/>
        <w:jc w:val="both"/>
        <w:rPr>
          <w:sz w:val="28"/>
        </w:rPr>
      </w:pPr>
      <w:r>
        <w:rPr>
          <w:sz w:val="28"/>
        </w:rPr>
        <w:t xml:space="preserve">5. Агаджанов С.Г., - Государство Сельджукидов и Средняя Азия в XI-XII вв. М., 1991. </w:t>
      </w:r>
    </w:p>
    <w:p>
      <w:pPr>
        <w:pStyle w:val="Web"/>
        <w:spacing w:lineRule="auto" w:line="360" w:before="0" w:after="0"/>
        <w:ind w:firstLine="567"/>
        <w:jc w:val="both"/>
        <w:rPr>
          <w:sz w:val="28"/>
        </w:rPr>
      </w:pPr>
      <w:r>
        <w:rPr>
          <w:sz w:val="28"/>
        </w:rPr>
        <w:t>6. Бертельс Е.Э., - История персидско-таджикской литературы. М., 1960.</w:t>
      </w:r>
    </w:p>
    <w:p>
      <w:pPr>
        <w:pStyle w:val="Normal"/>
        <w:spacing w:lineRule="auto" w:line="360"/>
        <w:rPr>
          <w:sz w:val="28"/>
        </w:rPr>
      </w:pPr>
      <w:r>
        <w:rPr>
          <w:sz w:val="28"/>
        </w:rPr>
        <w:t xml:space="preserve">        </w:t>
      </w:r>
      <w:r>
        <w:rPr>
          <w:sz w:val="28"/>
        </w:rPr>
        <w:t>7. П. Агапов, М. Кадырбаев. Сокровища древнего Казахстана. Алма-Ата, 1979.</w:t>
        <w:br/>
        <w:t xml:space="preserve">        8. История Казахстана с древнейших времен до наших дней (Очерки). Алматы, 1993.</w:t>
        <w:br/>
        <w:t xml:space="preserve">         9. Ныгмет Мынжан. Краткая история казахов (на казахском языке). Алматы, 1994.</w:t>
        <w:br/>
        <w:t xml:space="preserve">         10.М. Барманкулов. Хрустальные мечты тюрков о квадронации. Алматы, 1999. </w:t>
      </w:r>
    </w:p>
    <w:p>
      <w:pPr>
        <w:pStyle w:val="Web"/>
        <w:spacing w:lineRule="auto" w:line="360" w:before="0" w:after="0"/>
        <w:ind w:firstLine="567"/>
        <w:jc w:val="both"/>
        <w:rPr>
          <w:sz w:val="28"/>
          <w:lang w:val="en-US"/>
        </w:rPr>
      </w:pPr>
      <w:r>
        <w:rPr>
          <w:sz w:val="28"/>
          <w:lang w:val="en-US"/>
        </w:rPr>
      </w:r>
    </w:p>
    <w:p>
      <w:pPr>
        <w:pStyle w:val="Web"/>
        <w:spacing w:lineRule="auto" w:line="360" w:before="0" w:after="0"/>
        <w:ind w:firstLine="567"/>
        <w:jc w:val="both"/>
        <w:rPr>
          <w:sz w:val="28"/>
          <w:lang w:val="en-US"/>
        </w:rPr>
      </w:pPr>
      <w:r>
        <w:rPr>
          <w:sz w:val="28"/>
          <w:lang w:val="en-US"/>
        </w:rPr>
      </w:r>
    </w:p>
    <w:p>
      <w:pPr>
        <w:pStyle w:val="Normal"/>
        <w:spacing w:lineRule="auto" w:line="360"/>
        <w:ind w:firstLine="567"/>
        <w:jc w:val="both"/>
        <w:rPr>
          <w:sz w:val="28"/>
          <w:lang w:val="en-US"/>
        </w:rPr>
      </w:pPr>
      <w:r>
        <w:rPr>
          <w:sz w:val="28"/>
          <w:lang w:val="en-US"/>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ind w:firstLine="600"/>
      <w:jc w:val="both"/>
    </w:pPr>
    <w:rPr>
      <w:color w:val="000000"/>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09:28:00Z</dcterms:created>
  <dc:creator>Olesya</dc:creator>
  <dc:description/>
  <dc:language>en-US</dc:language>
  <cp:lastModifiedBy>Olesya</cp:lastModifiedBy>
  <dcterms:modified xsi:type="dcterms:W3CDTF">2002-11-19T09:43:00Z</dcterms:modified>
  <cp:revision>2</cp:revision>
  <dc:subject/>
  <dc:title>Содержание</dc:title>
</cp:coreProperties>
</file>